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нцептуальное проектирование систем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Концепция</w:t>
      </w:r>
      <w:r>
        <w:rPr>
          <w:sz w:val="20"/>
          <w:szCs w:val="20"/>
        </w:rPr>
        <w:t xml:space="preserve"> – это от лат. Понимание или система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Концепция</w:t>
      </w:r>
      <w:r>
        <w:rPr>
          <w:sz w:val="20"/>
          <w:szCs w:val="20"/>
        </w:rPr>
        <w:t xml:space="preserve"> – определенный способ понимания чего-либо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Трактовка</w:t>
      </w:r>
      <w:r>
        <w:rPr>
          <w:sz w:val="20"/>
          <w:szCs w:val="20"/>
        </w:rPr>
        <w:t xml:space="preserve"> – основная точка зрения, руководящая идея системы. Конструктивный принцип различных видов деятельности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Проектирование</w:t>
      </w:r>
      <w:r>
        <w:rPr>
          <w:sz w:val="20"/>
          <w:szCs w:val="20"/>
        </w:rPr>
        <w:t xml:space="preserve"> – это использование накопленных знаний для создания новых объектов, для которых на специфические переменные наложены определенные ограничения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Для проектирования используется, как правило, прототип, используется информация о законах развития данного типа объекта, учитываются существующие нормативы, стандарты, формулировка цел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Концептуальное проектирование</w:t>
      </w:r>
      <w:r>
        <w:rPr>
          <w:sz w:val="20"/>
          <w:szCs w:val="20"/>
        </w:rPr>
        <w:t xml:space="preserve"> – создание нового конструктивного принципа объекта на основе имеющихся знаний (прототипа) с учетом определенных ограничений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Система</w:t>
      </w:r>
      <w:r>
        <w:rPr>
          <w:sz w:val="20"/>
          <w:szCs w:val="20"/>
        </w:rPr>
        <w:t xml:space="preserve"> – это, то, что мы выделяем, как систему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Объект ииследования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589020" cy="1258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0" cy="1258560"/>
                          <a:chOff x="0" y="0"/>
                          <a:chExt cx="3589200" cy="125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89200" cy="12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6880" y="800280"/>
                            <a:ext cx="687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8652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800640"/>
                            <a:ext cx="914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914400"/>
                            <a:ext cx="915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113040"/>
                            <a:ext cx="1257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бъек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91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028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227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228600"/>
                            <a:ext cx="160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описания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609480"/>
                            <a:ext cx="561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487080"/>
                            <a:ext cx="561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373320"/>
                            <a:ext cx="334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457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570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685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2.6pt;height:99.1pt" coordorigin="0,0" coordsize="5652,1982">
                <v:rect id="shape_0" stroked="f" o:allowincell="f" style="position:absolute;left:0;top:0;width:5651;height:19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91;top:1260;width:1082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1081;width:17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;top:1261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0;top:1440;width:14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78;width:1980;height: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бъе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1,1439" to="348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2,1620" to="3490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359" to="2951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30;top:360;width:25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описания сист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960;width:88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767;width:88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588;width:52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6,720" to="3035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6,899" to="3035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6,1079" to="3035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Люди способны выделять себя и элементы из окружающей среды на основе восприятия и ощущений. Восприятия превращаются в знания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 повседневной жизни, когда мы исследуем некоторый объект, мы выделяет его по набору свойств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Свойство</w:t>
      </w:r>
      <w:r>
        <w:rPr>
          <w:sz w:val="20"/>
          <w:szCs w:val="20"/>
        </w:rPr>
        <w:t xml:space="preserve"> – выражает такую сторону предмета, которая обуславливает его различие или общность с другими предметами и обнаруживается в его отношении к ним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Объект</w:t>
      </w:r>
      <w:r>
        <w:rPr>
          <w:sz w:val="20"/>
          <w:szCs w:val="20"/>
        </w:rPr>
        <w:t xml:space="preserve"> – это часть мира, выделяемая, как единое целое в течение ощутимого отрезка времени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Объекты бывают: материальные и абстрактные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 общем случае объекты обладают бесконечным набором свойств. Ни один объект нельзя изучить полностью и до конца. Выделяется ограниченный набор свойств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Для описания системы мы должны иметь цель исследования, условия и ограничения, и выделить набор свойств, необходимых для описания системы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Система</w:t>
      </w:r>
      <w:r>
        <w:rPr>
          <w:sz w:val="20"/>
          <w:szCs w:val="20"/>
        </w:rPr>
        <w:t xml:space="preserve"> – (греч.)  целое, составленное из частей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u w:val="single"/>
        </w:rPr>
        <w:t>Система</w:t>
      </w:r>
      <w:r>
        <w:rPr>
          <w:sz w:val="20"/>
          <w:szCs w:val="20"/>
        </w:rPr>
        <w:t xml:space="preserve"> – совокупность элементов, находящихся в отношениях и связях друг с другом, которые образуют определенную целостность и единство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тношение включает структуру, взаимосвязь, информацию, зависимость, корреляцию.</w:t>
      </w:r>
    </w:p>
    <w:p>
      <w:pPr>
        <w:pStyle w:val="Normal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 = A, R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    A – </w:t>
      </w:r>
      <w:r>
        <w:rPr>
          <w:sz w:val="20"/>
          <w:szCs w:val="20"/>
        </w:rPr>
        <w:t>элементы</w:t>
      </w:r>
      <w:r>
        <w:rPr>
          <w:sz w:val="20"/>
          <w:szCs w:val="20"/>
          <w:lang w:val="en-US"/>
        </w:rPr>
        <w:t>,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B</w:t>
      </w:r>
      <w:r>
        <w:rPr>
          <w:sz w:val="20"/>
          <w:szCs w:val="20"/>
        </w:rPr>
        <w:t xml:space="preserve"> – связи.</w:t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а способа классификации систем.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447"/>
        <w:gridCol w:w="446"/>
        <w:gridCol w:w="395"/>
        <w:gridCol w:w="446"/>
        <w:gridCol w:w="446"/>
        <w:gridCol w:w="446"/>
        <w:gridCol w:w="446"/>
        <w:gridCol w:w="446"/>
        <w:gridCol w:w="446"/>
        <w:gridCol w:w="446"/>
        <w:gridCol w:w="446"/>
        <w:gridCol w:w="1954"/>
        <w:gridCol w:w="2340"/>
        <w:gridCol w:w="360"/>
      </w:tblGrid>
      <w:tr>
        <w:trPr/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к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ъек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истемные исследо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лассификация по критерию </w:t>
            </w:r>
            <w:r>
              <w:rPr>
                <w:sz w:val="16"/>
                <w:szCs w:val="16"/>
                <w:lang w:val="en-US"/>
              </w:rPr>
              <w:t>B</w:t>
            </w:r>
          </w:p>
        </w:tc>
      </w:tr>
      <w:tr>
        <w:trPr>
          <w:trHeight w:val="141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ове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. систем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е систем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. систем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. систем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. систем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в медицин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в музык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траг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4565" cy="1473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440" cy="147240"/>
                                <a:chOff x="0" y="0"/>
                                <a:chExt cx="964440" cy="1472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444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24840"/>
                                  <a:ext cx="86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114480"/>
                                  <a:ext cx="867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5.95pt;height:11.6pt" coordorigin="0,0" coordsize="1519,232">
                      <v:rect id="shape_0" stroked="f" o:allowincell="t" style="position:absolute;left:0;top:0;width:1518;height:23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1,39" to="1427,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,180" to="1426,1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систем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лассификация по критерию 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ы систем можно ввести с помощью 2-х фундаментальных критериев различия: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критерий выделения систем, базирующихся на определенных типах элементов.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критерий выделения систем, базирующихся на определенных типах отношений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ификационные критери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рассматриваются как ортогональные. Классы систем, содержащие различные типы элементов, изображаются на горизонтальных полосах. Классы систем, содержащие различные типы отношений – вертикальные полосы. Примером использования критерия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служит традиционное разделение науки и техники на дисциплины и специальности. Каждая из этих наук занимается определенным типом элементов. При изучении типов элементов, тип отношений, как правило, не фиксируется (не изучается и не исследуется). Элементы разных типов требуют разные инструментальные(экспериментальные) средства для сбора данных. Поэтому классификация имеет, по существу, экспериментальную основу (по кр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Критери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дает совершенно другую классификацию систем. Класс задается определенным типом отношений, а тип элементов не фиксируется. Такая классификация связана с обработкой данных, а не со сбором, и имеет, по преимуществу, теоретическую основу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по фундаментальным критериям различия говорит о том, что науку о системах нельзя непосредственно сравнивать с другими науками и правильно рассматривать, как новое измерение в науке.</w:t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чность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 точки зрения свойств науки в истории человечества можно выделить 3 основных периода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1. Донаучный (до 16 века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Здравый смысл, теоретизирование использование метода проб и ошибок, ремесленные навыки, дедуктивные рассуждения и опора на традици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2. Одномерная наука (начало 17 века – середина 20 века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бъединение теорий, дедуктивные рассуждения, особое внимание к эксперименту, которое привело к возникновению базирующихся на эксперименте дисциплин и специальностей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. Двухмерная наука (середина 20 века - …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озникновение науки о системах, занимающейся свойствами отношений, а не экспериментальными свойствами исследуемых систем. Интеграция науки о системах с традиционными научными дисциплинами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Таким образом, можно сказать, что главное в развитии науки второй половины 20 век а – переход от одномерной науки, в основном опирающейся на эксперимент, к науке двухмерной, базирующейся, прежде всего, на отношениях, в которые наука о системах входит в качестве второго измерения. Важность этой новой парадигмы в науке еще не вполне осознана, но ее последствия представляются глубоким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системные свойств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ойство целостности (любая систем – единое целое, независимо от элементов, частей, подчастей)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йство системы не равно сумме свойств составляющих ее элементов (не сводится, не выводится из суммы свойств элементов)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йства и отношения элементов зависят от их места в системе и от функций, которые выполняет этот элемент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уктурность (каждую систему можно описать через ее структуру – систему связей и отношений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ность (любая система может являться как подсистемой, так и подсистемо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Взаимозависимость среды и системы (среда влияет на систему и зависит от нее; среда &lt;-&gt; система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ножественность описаний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Классификация систем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Чеклан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Естественны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Искусственные физические систем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Искусственные абстрактные систем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Системы человеческ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териальные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неорганической природы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ивые</w:t>
      </w:r>
    </w:p>
    <w:p>
      <w:pPr>
        <w:pStyle w:val="Normal"/>
        <w:numPr>
          <w:ilvl w:val="3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стые биологические</w:t>
      </w:r>
    </w:p>
    <w:p>
      <w:pPr>
        <w:pStyle w:val="Normal"/>
        <w:numPr>
          <w:ilvl w:val="3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ожные биологические</w:t>
      </w:r>
    </w:p>
    <w:p>
      <w:pPr>
        <w:pStyle w:val="Normal"/>
        <w:numPr>
          <w:ilvl w:val="3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циальные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бстрактные (продукт человеческого мышления)</w:t>
      </w:r>
    </w:p>
    <w:p>
      <w:pPr>
        <w:pStyle w:val="Normal"/>
        <w:numPr>
          <w:ilvl w:val="2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обые системы</w:t>
      </w:r>
    </w:p>
    <w:p>
      <w:pPr>
        <w:pStyle w:val="Normal"/>
        <w:numPr>
          <w:ilvl w:val="3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нятие</w:t>
      </w:r>
    </w:p>
    <w:p>
      <w:pPr>
        <w:pStyle w:val="Normal"/>
        <w:numPr>
          <w:ilvl w:val="3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ипотез</w:t>
      </w:r>
    </w:p>
    <w:p>
      <w:pPr>
        <w:pStyle w:val="Normal"/>
        <w:numPr>
          <w:ilvl w:val="3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ория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тические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намическ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терминированные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охастические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 сложных видах систем выделяют целенаправленные и самоорганизующиеся системы. Важной особенностью большинства систем является способность передачи информации, наличие процессов управления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фераты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ворчество. Техническое творчество. Задачи творчества. Проблемы творчеств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лософия инженерного творчества (проблемы, задачи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ология инженерного творчеств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ча оценивания. Квалиметр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чи выбора и принятия решен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чи прогнозиров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чи диагностиров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 мозговой атаки и комбин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гровые методы решения задач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вристические метод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рфологические метод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поиска решений на «и-или» графах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нект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нергет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индуктивного, дедуктивного и абдуктивного методов в решении задач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спертное оценивание (метод Байеса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тентовед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/>
      </w:pPr>
      <w:r>
        <w:rPr>
          <w:b/>
          <w:sz w:val="20"/>
          <w:szCs w:val="20"/>
        </w:rPr>
        <w:t xml:space="preserve">Концептуальные элементы исходной системы 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>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истемы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817620" cy="1257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1257480"/>
                          <a:chOff x="0" y="0"/>
                          <a:chExt cx="381780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817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5280" y="22788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енная представляющ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80064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571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572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143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14228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286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29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293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2293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28600"/>
                            <a:ext cx="571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система (абстрагирован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286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пре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1144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571680"/>
                            <a:ext cx="343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571680"/>
                            <a:ext cx="343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6pt;height:99pt" coordorigin="0,0" coordsize="6012,1980">
                <v:rect id="shape_0" stroked="f" o:allowincell="f" style="position:absolute;left:0;top:0;width:6011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31;top:359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енная представляющ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;top:1261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900" to="1872,12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901" to="3132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1801" to="1151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1799" to="421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360" to="4210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61" to="1151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361" to="4032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361" to="972,18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;top:360;width:8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система (абстрагирован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6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пре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,180" to="5831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32;top:900;width:5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w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900;width:5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w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ragraph">
                  <wp:posOffset>1270</wp:posOffset>
                </wp:positionV>
                <wp:extent cx="2171700" cy="128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ходная система – источник дан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.15pt;mso-wrap-distance-left:9.05pt;mso-wrap-distance-right:9.05pt;mso-wrap-distance-top:0pt;mso-wrap-distance-bottom:0pt;margin-top:0.1pt;mso-position-vertical-relative:text;margin-left:1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ходная система – источни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и наблюдении мы выделяем объект реального мира из окружающей среды, используя для этого несколько необходимых свойств; строя при этом систему объекта (модель реального мира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 каждым свойством связано множество его проявлений, например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войство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проявление свойств.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войство светафора – свет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явление – цвета (З,Ж,К)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войство – влажность воздуха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явление – сухо, идет дождь</w:t>
      </w:r>
    </w:p>
    <w:p>
      <w:pPr>
        <w:pStyle w:val="Normal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и единичном наблюдении свойство имеет одно конкретное проявление. Для установления возможных изменений его проявления, требуется множество наблюдений этого свойства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ойство, относительно которого производятся наблюдения других свойств, называется </w:t>
      </w:r>
      <w:r>
        <w:rPr>
          <w:sz w:val="20"/>
          <w:szCs w:val="20"/>
          <w:u w:val="single"/>
        </w:rPr>
        <w:t>базовым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базой</w:t>
      </w:r>
      <w:r>
        <w:rPr>
          <w:sz w:val="20"/>
          <w:szCs w:val="20"/>
        </w:rPr>
        <w:t>). Выделено несколько базовых свойств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ремя (пригодно практически для любых измерений, наблюдений. Разные наблюдения одного свойства отличаются друг от друга тем, что сделаны в разные моменты времен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.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влажность (время, место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2. Пространство (в некоторых случаях разные наблюдения одного и того же свойства по времени не различимы – сделаны одновременно или время не имеет значение).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войства акустики зала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. Группа (множественные наблюдения одного и того же свойства могут различаться по объектам некоторой группы).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годовой доход граждан разных социальных групп в России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блюдение за состоянием мышей в эксперименте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Комбинация баз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амые употребимые:</w:t>
        <w:tab/>
        <w:t>время – пространство(1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ремя – группа(2)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инофильм научный – фиксирует рост растения для исследования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фильм, снимающий загруженность дорог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ойство, характеризующее положение в экономике, политике, обществе, наблюдения разных организаций и групп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за должна быть применима ко всем свойствам систем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время и пространство не могут быть использованы для отличия испытаний продукции определенного тип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ремя и группу нельзя использовать для описания мозаики.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за системы должна отвечать назначению, для которого определяется данная система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при наблюдении за выздоравливающим пациентом делают наблюдение за его состоянием (база - время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блюдение всех свойств системы должно однозначно определяться базами, т.е. каждый элемент базового множества определяет одно и только одно проявление любого из свойств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= </w:t>
        <w:tab/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|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инадлежи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  <w:t>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|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принадлежи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>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писание системы объекта как набора свойств не может быть использовано для математической обработки данных. Для этого систему объекта описывают, как абстрактно-представленную систему: свойства описываются как переменные, а базовые свойства как параметры. Сама процедура измерения или наблюдения представляется каналом – физическим устройством или процедурой, описывающей его применение. Под устройством понимаются измерительные устройства/приборы. Процедуры – набор команд. В некоторых областях инструмент – это сам исследователь (тесты) – в общественных науках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змерительный инструмент должен уметь взаимодействовать с измеряемым свойством и преобразовывать это взаимодействие в вид, представляющий состояние переменной (показания на шкалах, значение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анал наблюдения описывается с помощью функции отображения. Она вводит проявления свойств и элементы базовых свойств, как переменную или как параметр соответствия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нал наблюдения, описываемый функциями разбивает множество элементов свойств и наблюдений (базовых свойств) этих свойств на блоки наблюдения. В таком разбиении каждый блок целиком представляет 1 сост. Переменной или параметра. Когда наблюдение свойства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проводится при некотором значении параметра, то наблюдаемое свойство получает определенное проявление (значение) из множества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(проявлений свойств). Это проявление является элементом только одного блока разбиения. Т.е. любое наблюдение позволяет определить, к какому блоку из множества блоков принадлежит данное проявление. Проявление свойств в блоках определяется правильно кроме тех случаев, когда они оказываются близко к границам блоков. Поэтому для отнесения проявления свойств к блокам используется  вероятностная оценка, т.е. нечеткая функция отображения Õ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. Для отображения базовых свойств на практике используют, как правило, четкие каналы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) -&gt; т.к. исследователь контролирует проведение эксперимента –&gt; избегает недостоверности знаний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ойствам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является возраст человека из группы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. Элементами проявления свойств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будут номера лет 0…300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60420" cy="16014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601640"/>
                          <a:chOff x="0" y="0"/>
                          <a:chExt cx="3360600" cy="1601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36060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0200" y="0"/>
                            <a:ext cx="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72320"/>
                            <a:ext cx="24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29320"/>
                            <a:ext cx="228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29320"/>
                            <a:ext cx="16002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0" y="1800"/>
                                </a:moveTo>
                                <a:cubicBezTo>
                                  <a:pt x="165" y="1770"/>
                                  <a:pt x="330" y="1740"/>
                                  <a:pt x="540" y="1440"/>
                                </a:cubicBezTo>
                                <a:cubicBezTo>
                                  <a:pt x="750" y="1140"/>
                                  <a:pt x="1050" y="0"/>
                                  <a:pt x="1260" y="0"/>
                                </a:cubicBezTo>
                                <a:cubicBezTo>
                                  <a:pt x="1470" y="0"/>
                                  <a:pt x="1590" y="1140"/>
                                  <a:pt x="1800" y="1440"/>
                                </a:cubicBezTo>
                                <a:cubicBezTo>
                                  <a:pt x="2010" y="1740"/>
                                  <a:pt x="2265" y="1770"/>
                                  <a:pt x="252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29320"/>
                            <a:ext cx="1599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0" y="1800"/>
                                </a:moveTo>
                                <a:cubicBezTo>
                                  <a:pt x="165" y="1770"/>
                                  <a:pt x="330" y="1740"/>
                                  <a:pt x="540" y="1440"/>
                                </a:cubicBezTo>
                                <a:cubicBezTo>
                                  <a:pt x="750" y="1140"/>
                                  <a:pt x="1050" y="0"/>
                                  <a:pt x="1260" y="0"/>
                                </a:cubicBezTo>
                                <a:cubicBezTo>
                                  <a:pt x="1470" y="0"/>
                                  <a:pt x="1590" y="1140"/>
                                  <a:pt x="1800" y="1440"/>
                                </a:cubicBezTo>
                                <a:cubicBezTo>
                                  <a:pt x="2010" y="1740"/>
                                  <a:pt x="2265" y="1770"/>
                                  <a:pt x="252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9320"/>
                            <a:ext cx="1599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0" y="1800"/>
                                </a:moveTo>
                                <a:cubicBezTo>
                                  <a:pt x="165" y="1770"/>
                                  <a:pt x="330" y="1740"/>
                                  <a:pt x="540" y="1440"/>
                                </a:cubicBezTo>
                                <a:cubicBezTo>
                                  <a:pt x="750" y="1140"/>
                                  <a:pt x="1050" y="0"/>
                                  <a:pt x="1260" y="0"/>
                                </a:cubicBezTo>
                                <a:cubicBezTo>
                                  <a:pt x="1470" y="0"/>
                                  <a:pt x="1590" y="1140"/>
                                  <a:pt x="1800" y="1440"/>
                                </a:cubicBezTo>
                                <a:cubicBezTo>
                                  <a:pt x="2010" y="1740"/>
                                  <a:pt x="2265" y="1770"/>
                                  <a:pt x="252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257480"/>
                            <a:ext cx="998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л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230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333440"/>
                            <a:ext cx="282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311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1371600"/>
                            <a:ext cx="396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1319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6pt;height:126.1pt" coordorigin="0,0" coordsize="5292,2522">
                <v:rect id="shape_0" stroked="f" o:allowincell="f" style="position:absolute;left:0;top:1;width:5291;height:2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0" to="252,2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,2161" to="385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,361" to="3852,36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2520,1800" path="m0,1800c165,1770,330,1740,540,1440c750,1140,1050,0,1260,0c1470,0,1590,1140,1800,1440c2010,1740,2265,1770,2520,1800e" stroked="t" o:allowincell="f" style="position:absolute;left:252;top:361;width:2519;height:17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20,1800" path="m0,1800c165,1770,330,1740,540,1440c750,1140,1050,0,1260,0c1470,0,1590,1140,1800,1440c2010,1740,2265,1770,2520,1800e" stroked="t" o:allowincell="f" style="position:absolute;left:612;top:361;width:2518;height:17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20,1800" path="m0,1800c165,1770,330,1740,540,1440c750,1140,1050,0,1260,0c1470,0,1590,1140,1800,1440c2010,1740,2265,1770,2520,1800e" stroked="t" o:allowincell="f" style="position:absolute;left:1152;top:361;width:2518;height:17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20;top:1980;width:157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л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0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;top:2100;width:44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2,2065" to="1872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1;top:2160;width:62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1,2077" to="3311,2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>Õ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(25, мал) = 0,1 молодой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Õ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25, мал) = 0,97 30…49 средний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Õ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(25, мал) = 50…74 старый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множество проявлений разбито на блоки</w:t>
      </w:r>
    </w:p>
    <w:p>
      <w:pPr>
        <w:pStyle w:val="Normal"/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очень молодой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молодой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старый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очень старый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аблюдении или измерении свойство можно описать абстрактный образ свойств (базовые – параметры).</w:t>
      </w:r>
    </w:p>
    <w:p>
      <w:pPr>
        <w:pStyle w:val="Normal"/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 = A, R – O, I, Q</w:t>
      </w:r>
    </w:p>
    <w:p>
      <w:pPr>
        <w:pStyle w:val="Normal"/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  <w:lang w:val="en-US"/>
        </w:rPr>
        <w:tab/>
        <w:t>O</w:t>
      </w:r>
      <w:r>
        <w:rPr>
          <w:sz w:val="20"/>
          <w:szCs w:val="20"/>
        </w:rPr>
        <w:t xml:space="preserve"> – система объекта;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абстрактно представленная система;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канал наблюдения (объединение всех функций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ерархия эпистемологических уровней систем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ровень 5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Метаметасистема(отношение между определенными ниже отношениям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ровень 4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Метасистема(отношение между определенными ниже отношениям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ровень 3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Структурирование системы(отношение между определенными ниже моделям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ровень 2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рождающие системы(модели порождающие определенные ниже данные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ровень 1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истема данных(наблюдение описанное на определенном ниже языке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ровень 0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ная система(язык описания данных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одействие с внешним миром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истема на разных уровнях отличаются друг от друга уровнем знаний относительно переменных исходной системы. В системах более высоких уровней используются все знания системы более низких уровней и дополнительно содержаться знания недоступные более низким уровням представления. В нашем случае ИС – система 0 уровня – это система, которую исследователь отличает, как систему. На этом уровне исследователь выбирает способ взаимодействия с объектом исследования и язык описания. Это выбор не совсем произволен. Он определяется целью исследования, знаниями исследователя и условиями исследования. Исследователь взаимодействует с окружающем миром через данную систему для получения системы другого уровня – системы данных (уровень 1). На основе которой строятся системы более высоких уровней, которая может быть смоделирована системами более высоких уровней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(1)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система данных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система данных (редко используется)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,гд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– исходная система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-&gt;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(функция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истема данных к концептуальному проектированию отношение не имеет. После того, как исходная система дополнена данными, т.е. действительными состояниями в основных переменных при определенном наборе параметров мы можем рассматривать следующий уровень (уровень 1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задачи данные могут быть получены путем наблюдения, измерения или представлять собой желательные состояния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Более высокие уровни иерархии содержат знания об инвариантных параметрах, характерных отношений переменных. С помощью этих характеристик генерируются данные. Данные могут быть точными или приблизительными (стохастическими или неточными)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(2) уровень порождающих систем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]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,где </w:t>
      </w:r>
      <w:r>
        <w:rPr>
          <w:sz w:val="20"/>
          <w:szCs w:val="20"/>
          <w:lang w:val="en-US"/>
        </w:rPr>
        <w:t>I=S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функция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маска (условия и ограничения для задачи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(3) Структурированная система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, где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системы нижних уровней, объединенные маской и функцией выбора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труктурированные системы всегда имеют входные и выходные переменные (общие переменные – связывающие переменные – описывают связи между системами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74520" cy="457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457200"/>
                          <a:chOff x="0" y="0"/>
                          <a:chExt cx="1874520" cy="457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74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11376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1376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1376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5508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832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472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6pt;height:36pt" coordorigin="0,0" coordsize="2952,720">
                <v:rect id="shape_0" stroked="f" o:allowincell="f" style="position:absolute;left:0;top:0;width:2951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92;top:179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179;width:35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79;width:35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360" to="791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360" to="1691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60" to="2591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;top:87;width:3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92;width:3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86;width:3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(4) Метасистема (мета – греч. то, что наблюдается после)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то, что «выше»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имеет более высокую организацию, имеет более высокий логический тип, рассматривается в широком смысле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Мета системы состоят из систем более низких уровней. Эти системы имеют характеристики, описывающие изменения в объединенных системах и объединенные системы имеют одну и ту же исходную систему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(5) Метаметасистема – отношение между определенными ниже отношениями. Имеет метамета характеристики, на основании которых можно изменять множество параметров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аждый уровень иерархии имеет методологические отличия,- характеристики, которые дополняют абстрактное описание данного уровня. Методологические отличия закладываются на уровне исходной системы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С:</w:t>
      </w:r>
    </w:p>
    <w:p>
      <w:pPr>
        <w:pStyle w:val="Normal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1)Направленные (используют внешнюю среду)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)Нейтральные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и описании ИС используют упорядоченность, частичную упорядоченность, неупорядоченность (3 состояния ИС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имер упорядоченности – временные множества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-&gt; Следующее методологическое отличие – расстояние (определено, не определено)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 xml:space="preserve">&gt; </w:t>
      </w:r>
      <w:r>
        <w:rPr>
          <w:sz w:val="20"/>
          <w:szCs w:val="20"/>
        </w:rPr>
        <w:t>Непрерывность (непрерывна, дискретна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системных задач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классификации по критерия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возникает понятие общих систем – абстрактных систем, выбранных в качестве представителя класса систем, имеющих эквивалентные практически существенные характеристики отношений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С – система, описанная в форме черного ящика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бщие системы бесконечно разнообразны. Типы общих систем образуют пространство, на котором определяются задачи. Любой тип систем определяется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ой системой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ечной системой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 набором требований к системам (методологические отличия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Задача определенного типа станет конкретной, если заданы конкретные требования. Требования могут быть целями и могут быть ограничениями. Рассматриваются 2 варианта задач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на конкретная система – начальное состояние системы, решение задачи в этом случае представляет собой одну или несколько конкретных систем требуемого типа. Например, задана исходная система. Требуется описать систему на уровне 1 (системных данных). Решением будут системные данные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ны системы определенных типов. Начальное состояние представлено двумя системами. Решением в такой задаче будет определение отношений между этими системами.</w:t>
      </w:r>
    </w:p>
    <w:p>
      <w:pPr>
        <w:pStyle w:val="Normal"/>
        <w:ind w:firstLine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р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Дана конкретная исходная система определенного типа (начальное состояние задачи). Человек страдает каким-то заболеванием. Цель исследования – наблюдение за комплексным анализом крови в течение определенного времени. Цель необходимо описать, как систему данных и решить, что делать врачу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 данном случае параметр – время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змерение – 1 раз в сутки в 7:00 в апреле 2005г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нкретное параметрическое множество – дни месяца – 1 апреля … 30 апреля, которые в абстрактном, обобщенном варианте можно представить в виде целых чисел: 0, 1, …. 29, что сохраняет порядок и расстояние. Каждое измерение – определение состояния 4-х переменных по 10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 крови, взятой у пациента. Все переменные являются численными и определяются через четкий канал наблюдения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В связи с этим разбиение состоит из блоков одинаковой размерности. .переменные принимают значения, равные середине интервала, в который попадают значения свойства. По данным 4-м переменным вычисляются другие переменные, входящие в комплексный анализ кров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Свойства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: число красных кровяных телец в 1 м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крови. Нормальное состояние – в интервале 4,2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&lt;   &lt; 5,4*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 1/1 м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Измерение с точностью до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. Множество состояний переменных: 4,2; 4,2001; …; 5,4. 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Блоки разбиения имеют следующий вид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,105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4,2)&lt;4,205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4,205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4,21)&lt;4,215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5,395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120</w:t>
      </w:r>
      <w:r>
        <w:rPr>
          <w:sz w:val="20"/>
          <w:szCs w:val="20"/>
        </w:rPr>
        <w:t>(5,4)&lt;5,405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порядоченность и расстояние в множестве абстрактной переменной сохраняется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: белые кровяные тельца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: гемотокрит;</w:t>
      </w:r>
    </w:p>
    <w:p>
      <w:pPr>
        <w:pStyle w:val="Normal"/>
        <w:ind w:firstLine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: гемоглобин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: СРЧ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писание системы данных -//-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дин из подходов решения задач предложил Дж. Клир. Он предложил универсальный решатель системных задач. Этот метод описан структурой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нцептуальная схема ОРСЗ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eastAsia="Goudy Stout" w:cs="Goudy Stout" w:ascii="Goudy Stout" w:hAnsi="Goudy Stout"/>
          <w:sz w:val="12"/>
          <w:szCs w:val="12"/>
        </w:rPr>
        <w:t xml:space="preserve">                      </w:t>
      </w:r>
      <w:r>
        <w:rPr>
          <w:rFonts w:cs="Goudy Stout" w:ascii="Goudy Stout" w:hAnsi="Goudy Stout"/>
          <w:sz w:val="12"/>
          <w:szCs w:val="12"/>
        </w:rPr>
        <w:t>-----------------</w:t>
      </w:r>
    </w:p>
    <w:p>
      <w:pPr>
        <w:pStyle w:val="Normal"/>
        <w:ind w:firstLine="180"/>
        <w:jc w:val="both"/>
        <w:rPr/>
      </w:pPr>
      <w:r>
        <w:rPr>
          <w:sz w:val="12"/>
          <w:szCs w:val="12"/>
        </w:rPr>
        <w:t>выделение</w:t>
      </w:r>
      <w:r>
        <w:rPr>
          <w:rFonts w:cs="Goudy Stout" w:ascii="Goudy Stout" w:hAnsi="Goudy Stout"/>
          <w:sz w:val="12"/>
          <w:szCs w:val="12"/>
        </w:rPr>
        <w:t xml:space="preserve"> </w:t>
      </w:r>
      <w:r>
        <w:rPr>
          <w:sz w:val="12"/>
          <w:szCs w:val="12"/>
        </w:rPr>
        <w:t>системных</w:t>
      </w:r>
      <w:r>
        <w:rPr>
          <w:rFonts w:cs="Goudy Stout" w:ascii="Goudy Stout" w:hAnsi="Goudy Stout"/>
          <w:sz w:val="12"/>
          <w:szCs w:val="12"/>
        </w:rPr>
        <w:t xml:space="preserve">   | </w:t>
      </w:r>
      <w:r>
        <w:rPr>
          <w:sz w:val="12"/>
          <w:szCs w:val="12"/>
        </w:rPr>
        <w:t>исследователь</w:t>
      </w:r>
      <w:r>
        <w:rPr>
          <w:rFonts w:cs="Goudy Stout" w:ascii="Goudy Stout" w:hAnsi="Goudy Stout"/>
          <w:sz w:val="12"/>
          <w:szCs w:val="12"/>
        </w:rPr>
        <w:t xml:space="preserve"> |</w:t>
      </w:r>
    </w:p>
    <w:p>
      <w:pPr>
        <w:pStyle w:val="Normal"/>
        <w:ind w:firstLine="180"/>
        <w:jc w:val="both"/>
        <w:rPr/>
      </w:pPr>
      <w:r>
        <w:rPr>
          <w:sz w:val="12"/>
          <w:szCs w:val="12"/>
        </w:rPr>
        <w:t>параметров</w:t>
      </w:r>
      <w:r>
        <w:rPr>
          <w:rFonts w:cs="Goudy Stout" w:ascii="Goudy Stout" w:hAnsi="Goudy Stout"/>
          <w:sz w:val="12"/>
          <w:szCs w:val="12"/>
        </w:rPr>
        <w:t xml:space="preserve">            -----------------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--------------------------        ------------------------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</w:t>
      </w:r>
      <w:r>
        <w:rPr>
          <w:sz w:val="12"/>
          <w:szCs w:val="12"/>
        </w:rPr>
        <w:t>Интерпретированная</w:t>
      </w:r>
      <w:r>
        <w:rPr>
          <w:rFonts w:cs="Goudy Stout" w:ascii="Goudy Stout" w:hAnsi="Goudy Stout"/>
          <w:sz w:val="12"/>
          <w:szCs w:val="12"/>
        </w:rPr>
        <w:t xml:space="preserve">      |        |</w:t>
      </w:r>
      <w:r>
        <w:rPr>
          <w:sz w:val="12"/>
          <w:szCs w:val="12"/>
        </w:rPr>
        <w:t>Инф</w:t>
      </w:r>
      <w:r>
        <w:rPr>
          <w:rFonts w:cs="Goudy Stout" w:ascii="Goudy Stout" w:hAnsi="Goudy Stout"/>
          <w:sz w:val="12"/>
          <w:szCs w:val="12"/>
        </w:rPr>
        <w:t xml:space="preserve">. </w:t>
      </w:r>
      <w:r>
        <w:rPr>
          <w:sz w:val="12"/>
          <w:szCs w:val="12"/>
        </w:rPr>
        <w:t>о</w:t>
      </w:r>
      <w:r>
        <w:rPr>
          <w:rFonts w:cs="Goudy Stout" w:ascii="Goudy Stout" w:hAnsi="Goudy Stout"/>
          <w:sz w:val="12"/>
          <w:szCs w:val="12"/>
        </w:rPr>
        <w:t xml:space="preserve"> </w:t>
      </w:r>
      <w:r>
        <w:rPr>
          <w:sz w:val="12"/>
          <w:szCs w:val="12"/>
        </w:rPr>
        <w:t>конкретной</w:t>
      </w:r>
      <w:r>
        <w:rPr>
          <w:rFonts w:cs="Goudy Stout" w:ascii="Goudy Stout" w:hAnsi="Goudy Stout"/>
          <w:sz w:val="12"/>
          <w:szCs w:val="12"/>
        </w:rPr>
        <w:t xml:space="preserve">     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</w:t>
      </w:r>
      <w:r>
        <w:rPr>
          <w:sz w:val="12"/>
          <w:szCs w:val="12"/>
        </w:rPr>
        <w:t>система</w:t>
      </w:r>
      <w:r>
        <w:rPr>
          <w:rFonts w:cs="Goudy Stout" w:ascii="Goudy Stout" w:hAnsi="Goudy Stout"/>
          <w:sz w:val="12"/>
          <w:szCs w:val="12"/>
        </w:rPr>
        <w:t xml:space="preserve">                 |        |</w:t>
      </w:r>
      <w:r>
        <w:rPr>
          <w:sz w:val="12"/>
          <w:szCs w:val="12"/>
        </w:rPr>
        <w:t>системе</w:t>
      </w:r>
      <w:r>
        <w:rPr>
          <w:rFonts w:cs="Goudy Stout" w:ascii="Goudy Stout" w:hAnsi="Goudy Stout"/>
          <w:sz w:val="12"/>
          <w:szCs w:val="12"/>
        </w:rPr>
        <w:t xml:space="preserve">              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|        --------------- |        |        --------------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        |</w:t>
      </w:r>
      <w:r>
        <w:rPr>
          <w:sz w:val="12"/>
          <w:szCs w:val="12"/>
        </w:rPr>
        <w:t>Конкретная</w:t>
      </w:r>
      <w:r>
        <w:rPr>
          <w:rFonts w:cs="Goudy Stout" w:ascii="Goudy Stout" w:hAnsi="Goudy Stout"/>
          <w:sz w:val="12"/>
          <w:szCs w:val="12"/>
        </w:rPr>
        <w:t xml:space="preserve">   | |        |        |</w:t>
      </w:r>
      <w:r>
        <w:rPr>
          <w:sz w:val="12"/>
          <w:szCs w:val="12"/>
        </w:rPr>
        <w:t>Реш</w:t>
      </w:r>
      <w:r>
        <w:rPr>
          <w:rFonts w:cs="Goudy Stout" w:ascii="Goudy Stout" w:hAnsi="Goudy Stout"/>
          <w:sz w:val="12"/>
          <w:szCs w:val="12"/>
        </w:rPr>
        <w:t xml:space="preserve">. </w:t>
      </w:r>
      <w:r>
        <w:rPr>
          <w:sz w:val="12"/>
          <w:szCs w:val="12"/>
        </w:rPr>
        <w:t>конкрет</w:t>
      </w:r>
      <w:r>
        <w:rPr>
          <w:rFonts w:cs="Goudy Stout" w:ascii="Goudy Stout" w:hAnsi="Goudy Stout"/>
          <w:sz w:val="12"/>
          <w:szCs w:val="12"/>
        </w:rPr>
        <w:t>|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        |</w:t>
      </w:r>
      <w:r>
        <w:rPr>
          <w:sz w:val="12"/>
          <w:szCs w:val="12"/>
        </w:rPr>
        <w:t>системная</w:t>
      </w:r>
      <w:r>
        <w:rPr>
          <w:rFonts w:cs="Goudy Stout" w:ascii="Goudy Stout" w:hAnsi="Goudy Stout"/>
          <w:sz w:val="12"/>
          <w:szCs w:val="12"/>
        </w:rPr>
        <w:t xml:space="preserve">    | |        |        |</w:t>
      </w:r>
      <w:r>
        <w:rPr>
          <w:sz w:val="12"/>
          <w:szCs w:val="12"/>
        </w:rPr>
        <w:t>системной</w:t>
      </w:r>
      <w:r>
        <w:rPr>
          <w:rFonts w:cs="Goudy Stout" w:ascii="Goudy Stout" w:hAnsi="Goudy Stout"/>
          <w:sz w:val="12"/>
          <w:szCs w:val="12"/>
        </w:rPr>
        <w:t xml:space="preserve">   |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        |</w:t>
      </w:r>
      <w:r>
        <w:rPr>
          <w:sz w:val="12"/>
          <w:szCs w:val="12"/>
        </w:rPr>
        <w:t>задача</w:t>
      </w:r>
      <w:r>
        <w:rPr>
          <w:rFonts w:cs="Goudy Stout" w:ascii="Goudy Stout" w:hAnsi="Goudy Stout"/>
          <w:sz w:val="12"/>
          <w:szCs w:val="12"/>
        </w:rPr>
        <w:t xml:space="preserve">       | |        |        |</w:t>
      </w:r>
      <w:r>
        <w:rPr>
          <w:sz w:val="12"/>
          <w:szCs w:val="12"/>
        </w:rPr>
        <w:t>задачи</w:t>
      </w:r>
      <w:r>
        <w:rPr>
          <w:rFonts w:cs="Goudy Stout" w:ascii="Goudy Stout" w:hAnsi="Goudy Stout"/>
          <w:sz w:val="12"/>
          <w:szCs w:val="12"/>
        </w:rPr>
        <w:t xml:space="preserve">      |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|        ----_---|------ |        |        -------^------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---------------|-|-|------        --------------^-|-^-----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eastAsia="Goudy Stout" w:cs="Goudy Stout" w:ascii="Goudy Stout" w:hAnsi="Goudy Stout"/>
          <w:sz w:val="12"/>
          <w:szCs w:val="12"/>
        </w:rPr>
        <w:t xml:space="preserve">               </w:t>
      </w:r>
      <w:r>
        <w:rPr>
          <w:rFonts w:cs="Goudy Stout" w:ascii="Goudy Stout" w:hAnsi="Goudy Stout"/>
          <w:sz w:val="12"/>
          <w:szCs w:val="12"/>
        </w:rPr>
        <w:t>| | |                            | | |</w:t>
      </w:r>
    </w:p>
    <w:p>
      <w:pPr>
        <w:pStyle w:val="Normal"/>
        <w:ind w:firstLine="180"/>
        <w:jc w:val="both"/>
        <w:rPr/>
      </w:pPr>
      <w:r>
        <w:rPr>
          <w:sz w:val="12"/>
          <w:szCs w:val="12"/>
        </w:rPr>
        <w:t>абстрагирование</w:t>
      </w:r>
      <w:r>
        <w:rPr>
          <w:rFonts w:cs="Goudy Stout" w:ascii="Goudy Stout" w:hAnsi="Goudy Stout"/>
          <w:sz w:val="12"/>
          <w:szCs w:val="12"/>
        </w:rPr>
        <w:t xml:space="preserve">| | |               </w:t>
      </w:r>
      <w:r>
        <w:rPr>
          <w:sz w:val="12"/>
          <w:szCs w:val="12"/>
        </w:rPr>
        <w:t>конкретизация</w:t>
      </w:r>
      <w:r>
        <w:rPr>
          <w:rFonts w:cs="Goudy Stout" w:ascii="Goudy Stout" w:hAnsi="Goudy Stout"/>
          <w:sz w:val="12"/>
          <w:szCs w:val="12"/>
        </w:rPr>
        <w:t>| |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----------------------------------------------------------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eastAsia="Goudy Stout" w:cs="Goudy Stout" w:ascii="Goudy Stout" w:hAnsi="Goudy Stout"/>
          <w:sz w:val="12"/>
          <w:szCs w:val="12"/>
        </w:rPr>
        <w:t xml:space="preserve">               </w:t>
      </w:r>
      <w:r>
        <w:rPr>
          <w:rFonts w:cs="Goudy Stout" w:ascii="Goudy Stout" w:hAnsi="Goudy Stout"/>
          <w:sz w:val="12"/>
          <w:szCs w:val="12"/>
        </w:rPr>
        <w:t>| | |                            | |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eastAsia="Goudy Stout" w:cs="Goudy Stout" w:ascii="Goudy Stout" w:hAnsi="Goudy Stout"/>
          <w:sz w:val="12"/>
          <w:szCs w:val="12"/>
        </w:rPr>
        <w:t xml:space="preserve">               </w:t>
      </w:r>
      <w:r>
        <w:rPr>
          <w:rFonts w:cs="Goudy Stout" w:ascii="Goudy Stout" w:hAnsi="Goudy Stout"/>
          <w:sz w:val="12"/>
          <w:szCs w:val="12"/>
        </w:rPr>
        <w:t>V | V                            | |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-----------------|--------        --------------| |-------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</w:t>
      </w:r>
      <w:r>
        <w:rPr>
          <w:sz w:val="12"/>
          <w:szCs w:val="12"/>
        </w:rPr>
        <w:t>Общая</w:t>
      </w:r>
      <w:r>
        <w:rPr>
          <w:rFonts w:cs="Goudy Stout" w:ascii="Goudy Stout" w:hAnsi="Goudy Stout"/>
          <w:sz w:val="12"/>
          <w:szCs w:val="12"/>
        </w:rPr>
        <w:t xml:space="preserve"> </w:t>
      </w:r>
      <w:r>
        <w:rPr>
          <w:sz w:val="12"/>
          <w:szCs w:val="12"/>
        </w:rPr>
        <w:t>система</w:t>
      </w:r>
      <w:r>
        <w:rPr>
          <w:rFonts w:cs="Goudy Stout" w:ascii="Goudy Stout" w:hAnsi="Goudy Stout"/>
          <w:sz w:val="12"/>
          <w:szCs w:val="12"/>
        </w:rPr>
        <w:t xml:space="preserve">   |       |        |                      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(</w:t>
      </w:r>
      <w:r>
        <w:rPr>
          <w:sz w:val="12"/>
          <w:szCs w:val="12"/>
        </w:rPr>
        <w:t>абстрактная</w:t>
      </w:r>
      <w:r>
        <w:rPr>
          <w:rFonts w:cs="Goudy Stout" w:ascii="Goudy Stout" w:hAnsi="Goudy Stout"/>
          <w:sz w:val="12"/>
          <w:szCs w:val="12"/>
        </w:rPr>
        <w:t>)   |       |        |                     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|        --------V------ |        |                      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        |</w:t>
      </w:r>
      <w:r>
        <w:rPr>
          <w:sz w:val="12"/>
          <w:szCs w:val="12"/>
        </w:rPr>
        <w:t>Общесистемная</w:t>
      </w:r>
      <w:r>
        <w:rPr>
          <w:rFonts w:cs="Goudy Stout" w:ascii="Goudy Stout" w:hAnsi="Goudy Stout"/>
          <w:sz w:val="12"/>
          <w:szCs w:val="12"/>
        </w:rPr>
        <w:t>| |        |                      |</w:t>
      </w:r>
    </w:p>
    <w:p>
      <w:pPr>
        <w:pStyle w:val="Normal"/>
        <w:ind w:firstLine="180"/>
        <w:jc w:val="both"/>
        <w:rPr/>
      </w:pPr>
      <w:r>
        <w:rPr>
          <w:rFonts w:cs="Goudy Stout" w:ascii="Goudy Stout" w:hAnsi="Goudy Stout"/>
          <w:sz w:val="12"/>
          <w:szCs w:val="12"/>
        </w:rPr>
        <w:t>|        |</w:t>
      </w:r>
      <w:r>
        <w:rPr>
          <w:sz w:val="12"/>
          <w:szCs w:val="12"/>
        </w:rPr>
        <w:t>задача</w:t>
      </w:r>
      <w:r>
        <w:rPr>
          <w:rFonts w:cs="Goudy Stout" w:ascii="Goudy Stout" w:hAnsi="Goudy Stout"/>
          <w:sz w:val="12"/>
          <w:szCs w:val="12"/>
        </w:rPr>
        <w:t xml:space="preserve">       | |        |                     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|        |             | |        |                     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>|        --------------- |        |                      |</w:t>
      </w:r>
    </w:p>
    <w:p>
      <w:pPr>
        <w:pStyle w:val="Normal"/>
        <w:ind w:firstLine="180"/>
        <w:jc w:val="both"/>
        <w:rPr>
          <w:rFonts w:ascii="Goudy Stout" w:hAnsi="Goudy Stout" w:cs="Goudy Stout"/>
          <w:sz w:val="12"/>
          <w:szCs w:val="12"/>
        </w:rPr>
      </w:pPr>
      <w:r>
        <w:rPr>
          <w:rFonts w:cs="Goudy Stout" w:ascii="Goudy Stout" w:hAnsi="Goudy Stout"/>
          <w:sz w:val="12"/>
          <w:szCs w:val="12"/>
        </w:rPr>
        <w:t xml:space="preserve">--------------------------        ------------------------               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нешние прямоугольники позволяют исследователю содержательно использовать больший объем информации, чем требуется для решения системной задачи. Основываясь на информации о конкретной системе можно перевести новую информацию относительно абстрактной системы в термины конкретной системы и получить новые сведения о ней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гда исследователь работает в области внутренних прямоугольников, он должен быть знаком с системным подходом настолько, чтобы переформулировать свою конкретную задачу в термины абстрактной задач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Методология решения системных задач основана на допущении, что из конкретных задач мжно выделить свободно интерпретируемые и конкретно независимые задач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имеры типов системных задач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задачи исследования систем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задачи проектирования систем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задачи анализа и задачи синтеза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я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реконструкция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ценка и принятие решений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ние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диагностирование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Данные типы задач вошли во многие области, но имеют собственные аксиомы и логическую структуру. Задачи располагают собственными подходами к писанию моделей, их упрощению, обоснованию, изучению, и эти подходы принадлежат только к данному конкретному типу системных задач. Их содержание не принадлежит ни к каким другим наукам. Но ко многим их можно применить. Для многих подзадач этих задач могут быть созданы тонкие методы решения в терминах соответствия абстрактных систем, не связанных определенной интерпретацией или контекстом. Подобные методы значительно повышают эффективность решения задач и унифицируют процессы решения сложных задач.</w:t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60"/>
        </w:tabs>
        <w:ind w:left="103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8:08:00Z</dcterms:created>
  <dc:creator>Alexander</dc:creator>
  <dc:description/>
  <cp:keywords/>
  <dc:language>en-US</dc:language>
  <cp:lastModifiedBy>Alexander</cp:lastModifiedBy>
  <dcterms:modified xsi:type="dcterms:W3CDTF">2005-05-13T03:25:00Z</dcterms:modified>
  <cp:revision>41</cp:revision>
  <dc:subject/>
  <dc:title/>
</cp:coreProperties>
</file>